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32660523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10059748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71286613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48731521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